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l-GR"/>
        </w:rPr>
        <w:t>Ημερομηνία</w:t>
      </w:r>
      <w:r>
        <w:rPr>
          <w:b/>
          <w:bCs/>
          <w:sz w:val="22"/>
          <w:szCs w:val="22"/>
          <w:u w:val="single"/>
          <w:lang w:val="en-GB"/>
        </w:rPr>
        <w:t xml:space="preserve">/Date: 12/5/2011 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</w:t>
      </w:r>
      <w:r>
        <w:rPr>
          <w:b/>
          <w:bCs/>
          <w:sz w:val="22"/>
          <w:szCs w:val="22"/>
          <w:u w:val="single"/>
          <w:lang w:val="en-GB"/>
        </w:rPr>
        <w:t>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έργειας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  <w:lang w:val="en-GB"/>
        </w:rPr>
        <w:t>(</w:t>
      </w:r>
      <w:r>
        <w:rPr>
          <w:rFonts w:cs="Arial"/>
          <w:i/>
          <w:iCs/>
          <w:sz w:val="18"/>
          <w:szCs w:val="18"/>
          <w:lang w:val="el-GR"/>
        </w:rPr>
        <w:t>Επιλέξτε</w:t>
      </w:r>
      <w:r>
        <w:rPr>
          <w:rFonts w:cs="Arial"/>
          <w:i/>
          <w:iCs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ένα</w:t>
      </w:r>
      <w:r>
        <w:rPr>
          <w:rFonts w:cs="Arial"/>
          <w:i/>
          <w:iCs/>
          <w:sz w:val="18"/>
          <w:szCs w:val="18"/>
          <w:lang w:val="en-GB"/>
        </w:rPr>
        <w:t>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3776692723"/>
      <w:bookmarkStart w:id="1" w:name="__Fieldmark__0_3776692723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ισαγω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n-GB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3776692723"/>
      <w:bookmarkStart w:id="3" w:name="__Fieldmark__1_3776692723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n-GB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3776692723"/>
      <w:bookmarkStart w:id="5" w:name="__Fieldmark__2_3776692723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3776692723"/>
      <w:bookmarkStart w:id="7" w:name="__Fieldmark__3_3776692723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3776692723"/>
      <w:bookmarkStart w:id="9" w:name="__Fieldmark__4_3776692723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3776692723"/>
      <w:bookmarkStart w:id="11" w:name="__Fieldmark__5_3776692723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221210Γ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221210-3Ε-0,0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221210</w:t>
      </w:r>
      <w:r>
        <w:rPr>
          <w:rFonts w:cs="Arial"/>
          <w:b/>
          <w:sz w:val="18"/>
          <w:szCs w:val="18"/>
          <w:lang w:val="en-GB"/>
        </w:rPr>
        <w:t>C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221210-3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1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326043263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191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3776692723"/>
      <w:bookmarkStart w:id="13" w:name="__Fieldmark__7_3776692723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3776692723"/>
      <w:bookmarkStart w:id="15" w:name="__Fieldmark__8_3776692723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3776692723"/>
      <w:bookmarkStart w:id="17" w:name="__Fieldmark__9_3776692723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3776692723"/>
      <w:bookmarkStart w:id="19" w:name="__Fieldmark__10_3776692723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2/12/2010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8/2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2/12/2013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184.799.078.971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1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1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3776692723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3776692723"/>
            <w:bookmarkStart w:id="21" w:name="__Fieldmark__13_3776692723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3776692723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3776692723"/>
            <w:bookmarkStart w:id="23" w:name="__Fieldmark__14_3776692723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0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0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3776692723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3776692723"/>
            <w:bookmarkStart w:id="25" w:name="__Fieldmark__15_3776692723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3776692723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3776692723"/>
            <w:bookmarkStart w:id="27" w:name="__Fieldmark__16_3776692723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3776692723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3776692723"/>
            <w:bookmarkStart w:id="29" w:name="__Fieldmark__17_3776692723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3776692723"/>
      <w:bookmarkStart w:id="31" w:name="__Fieldmark__18_3776692723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3776692723"/>
      <w:bookmarkStart w:id="33" w:name="__Fieldmark__20_3776692723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b/>
                <w:sz w:val="18"/>
                <w:szCs w:val="18"/>
              </w:rPr>
              <w:t>221210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Γ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221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0</w:t>
            </w:r>
            <w:r>
              <w:rPr>
                <w:rFonts w:cs="Arial"/>
                <w:b/>
                <w:sz w:val="18"/>
                <w:szCs w:val="18"/>
              </w:rPr>
              <w:t>C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Προσθήκη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154.117.914.921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22/12/2010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326043263</w:t>
            </w:r>
            <w:r>
              <w:rPr>
                <w:sz w:val="22"/>
                <w:szCs w:val="22"/>
              </w:rPr>
              <w:t xml:space="preserve">, τριετούς διάρκειας, μηδενικού επιτοκίου και ονομαστικής αξίας € 0,01.  Από την ίδια ημερομηνία, το νέο σύνολο εισηγμένων τεμαχίων του εν λόγω ομολόγου που είναι διαπραγματεύσιμα στο Χ.Α. ανέρχεται σε </w:t>
            </w:r>
            <w:r>
              <w:rPr>
                <w:rFonts w:cs="Arial"/>
                <w:sz w:val="22"/>
                <w:szCs w:val="22"/>
              </w:rPr>
              <w:t>184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799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078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971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τεμάχια.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154,117,914,921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22/12/2010</w:t>
            </w:r>
            <w:r>
              <w:rPr>
                <w:sz w:val="22"/>
                <w:szCs w:val="22"/>
                <w:lang w:val="en-GB"/>
              </w:rPr>
              <w:t xml:space="preserve">, thre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326043263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GB"/>
              </w:rPr>
              <w:t>zero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interest rate and nominal value of € 0.01).  On May 12, 2011, the total number of the Bond’s listed items amounts to </w:t>
            </w:r>
            <w:r>
              <w:rPr>
                <w:rFonts w:cs="Arial"/>
                <w:sz w:val="22"/>
                <w:szCs w:val="22"/>
                <w:lang w:val="en-GB"/>
              </w:rPr>
              <w:t>184,799,078,971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tems.</w:t>
            </w:r>
          </w:p>
        </w:tc>
      </w:tr>
    </w:tbl>
    <w:p>
      <w:pPr>
        <w:pStyle w:val="Normal"/>
        <w:spacing w:before="0" w:after="120"/>
        <w:rPr>
          <w:rFonts w:cs="Arial"/>
          <w:sz w:val="12"/>
          <w:szCs w:val="12"/>
          <w:shd w:fill="99CCFF" w:val="clear"/>
          <w:lang w:val="el-GR"/>
        </w:rPr>
      </w:pPr>
      <w:r>
        <w:rPr>
          <w:rFonts w:cs="Arial"/>
          <w:sz w:val="12"/>
          <w:szCs w:val="12"/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11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50:00Z</dcterms:modified>
  <cp:revision>17</cp:revision>
  <dc:subject>Εισαγωγή/ Μεταβολή Στοιχείων Νεοεισαγώμενων/ </dc:subject>
  <dc:title>Έντυπο EO-05</dc:title>
</cp:coreProperties>
</file>